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1363822806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1633250609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590533624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332512961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1438085996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571254592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303452345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250558968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536623978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1264390230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982959329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443905682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